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</w:rPr>
        <w:t>DIRECȚIA TEHNICĂ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Nr. </w:t>
      </w:r>
      <w:bookmarkStart w:id="0" w:name="_Hlk196376041"/>
      <w:r>
        <w:rPr>
          <w:rFonts w:cs="Arial" w:ascii="Arial" w:hAnsi="Arial"/>
          <w:b/>
          <w:color w:val="FF0000"/>
          <w:sz w:val="28"/>
          <w:szCs w:val="28"/>
        </w:rPr>
        <w:t>78906/13.08.2025</w:t>
      </w:r>
      <w:bookmarkEnd w:id="0"/>
      <w:r>
        <w:rPr>
          <w:rFonts w:cs="Arial" w:ascii="Arial" w:hAnsi="Arial"/>
          <w:b/>
          <w:color w:val="FF0000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Informare privind modul de aducere la îndeplinire a Hotărârilor Consiliului local al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municipiului Bistriţa adoptate în luna IUNIE 2025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5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25"/>
        <w:gridCol w:w="851"/>
        <w:gridCol w:w="425"/>
        <w:gridCol w:w="3969"/>
        <w:gridCol w:w="3962"/>
      </w:tblGrid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rt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tivul neaducerii la îndeplinire/nu-me, prenume persoană responsabilă</w:t>
            </w:r>
          </w:p>
        </w:tc>
      </w:tr>
      <w:tr>
        <w:trPr>
          <w:trHeight w:val="6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Hotărârea nr.129/25.06.2025 privind aprobarea</w:t>
            </w:r>
            <w:bookmarkStart w:id="1" w:name="_Hlk147323451"/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 Studiului de Fezabilitate actualizat și a indicatorilor tehnico-economici actualizați pentru obiectivul de investiții </w:t>
            </w:r>
            <w:bookmarkStart w:id="2" w:name="_Hlk184111596"/>
            <w:bookmarkEnd w:id="1"/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“Amenajare străzi în zonele noi de locuințe din municipiul Bistrița – etapa 3 - str. Remus Cristian Bucur”</w:t>
            </w:r>
            <w:bookmarkEnd w:id="2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Tehnică - Serviciul Căi de Comunicații și Rețele Edilit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actualizat studiul de fezabilitate și indicatorii tehnico-economici, urmează realizarea obiectivulu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uppressAutoHyphens w:val="false"/>
              <w:spacing w:before="0" w:after="0"/>
              <w:ind w:right="-14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Hotărârea nr.130/25.06.2025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pentru modificarea </w:t>
            </w:r>
            <w:bookmarkStart w:id="3" w:name="_Hlk161318543"/>
            <w:r>
              <w:rPr>
                <w:rFonts w:cs="Arial" w:ascii="Arial" w:hAnsi="Arial"/>
                <w:color w:val="FF0000"/>
                <w:sz w:val="28"/>
                <w:szCs w:val="28"/>
              </w:rPr>
              <w:t>Anexei nr.2 la Hotărâr</w:t>
            </w:r>
            <w:bookmarkStart w:id="4" w:name="_Hlk112061058"/>
            <w:r>
              <w:rPr>
                <w:rFonts w:cs="Arial" w:ascii="Arial" w:hAnsi="Arial"/>
                <w:color w:val="FF0000"/>
                <w:sz w:val="28"/>
                <w:szCs w:val="28"/>
              </w:rPr>
              <w:t>ea nr.</w:t>
            </w:r>
            <w:bookmarkStart w:id="5" w:name="_Hlk161312681"/>
            <w:bookmarkEnd w:id="3"/>
            <w:bookmarkEnd w:id="4"/>
            <w:r>
              <w:rPr>
                <w:rFonts w:cs="Arial" w:ascii="Arial" w:hAnsi="Arial"/>
                <w:color w:val="FF0000"/>
                <w:sz w:val="28"/>
                <w:szCs w:val="28"/>
              </w:rPr>
              <w:t>67/12.04.2023</w:t>
            </w:r>
            <w:bookmarkEnd w:id="5"/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a Consiliului local al municipiului Bistrița, privind aprobarea Documentației de avizare a lucrărilor de intervenții și a indicatorilor tehnico-economici pentru obiectivul de investiții ”Creșterea eficienței energetice a clădirii – Grădinița cu program normal Sărata, municipiul Bistrița”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Tehnică - Serviciul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u reaprobat noii indicatori tehnico-economic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Hotărârea nr.131/25.06.2025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pentru modificarea Anexei nr.2 la Hotărârea nr.66/12.04.2023 a Consiliului local al municipiului Bistrița,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Tehnică - Serviciul 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ind w:right="91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u reaprobat noii indicatori tehnico-economici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Hotărârea nr.132/25.06.2025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privind aprobarea standardelor de cost precum și alte măsuri suplimentare pentru realizarea lucrărilor de reparații la imobilele aflate în proprietatea publică și privată a municipiului Bistrița, finanțate din bugetul local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Infrastructură și Servic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u aprobat noile standarde de cost care se vor aplica de la data prezente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0"/>
              <w:ind w:right="91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Hotărârea nr.133/25.06.2025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pt-BR"/>
              </w:rPr>
              <w:t xml:space="preserve">privind modificarea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ş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pt-BR"/>
              </w:rPr>
              <w:t xml:space="preserve">i completarea Hotărârii nr.123/28.05.2025 a Consiliului </w:t>
            </w:r>
            <w:bookmarkStart w:id="6" w:name="_Hlk200548416"/>
            <w:r>
              <w:rPr>
                <w:rFonts w:cs="Arial" w:ascii="Arial" w:hAnsi="Arial"/>
                <w:color w:val="FF0000"/>
                <w:sz w:val="28"/>
                <w:szCs w:val="28"/>
                <w:lang w:val="pt-BR"/>
              </w:rPr>
              <w:t xml:space="preserve">local al municipiului </w:t>
            </w:r>
            <w:bookmarkEnd w:id="6"/>
            <w:r>
              <w:rPr>
                <w:rFonts w:cs="Arial" w:ascii="Arial" w:hAnsi="Arial"/>
                <w:color w:val="FF0000"/>
                <w:sz w:val="28"/>
                <w:szCs w:val="28"/>
                <w:lang w:val="pt-BR"/>
              </w:rPr>
              <w:t>Bistrita privind aprobarea în anul 2025 a unui sprijin financiar de la bugetul local al municipiului Bistriţa pentru unităţile de cult, care aparţin cultelor religioase recunoscute din România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Tehnică;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acordat sprijinul financiar pentru unitațile de cult conform anexe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8"/>
                <w:szCs w:val="28"/>
                <w:lang w:eastAsia="en-US"/>
              </w:rPr>
            </w:pPr>
            <w:bookmarkStart w:id="7" w:name="_Hlk201132417"/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Hotărârea nr.139/25.06.2025 privind modificarea Hotărârii Consiliului local al municipiului Bistrița nr.71/26.03.2025 privind aprobarea proiectului „Coridor de mobilitate durabilă aferent râului Bistrița - Etapa I” și a cheltuielilor legate de proiect</w:t>
            </w:r>
            <w:bookmarkEnd w:id="7"/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aprobat Etapa I și indicatorii tehnico-economic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Hotărârea nr.140/25.06.2025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privind</w:t>
            </w:r>
            <w:bookmarkStart w:id="8" w:name="_Hlk85551462"/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prima rectificare a bugetului de venituri și cheltuieli al municipiului Bistrița pe anul 202</w:t>
            </w:r>
            <w:bookmarkEnd w:id="8"/>
            <w:r>
              <w:rPr>
                <w:rFonts w:cs="Arial" w:ascii="Arial" w:hAnsi="Arial"/>
                <w:color w:val="FF0000"/>
                <w:sz w:val="28"/>
                <w:szCs w:val="28"/>
              </w:rPr>
              <w:t>5 și estimat pe anii 2026-2028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- Direcția Tehn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S-au depus listele la trezorerie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Hotărârea nr.142/25.06.2025 privind aprobarea încheierii Actului adiţional nr 1 la Acordul de parteneriat încheiat între Municipiul Bistrița și Compania Națională de Administrare a Infrastructurii Rutiere S.A., pentru realizarea obiectivului de investiții “</w:t>
            </w:r>
            <w:bookmarkStart w:id="9" w:name="_Hlk188873508"/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Pasaj denivelat pe DN 17 intersecție cu DN 17C (str.Lucian Blaga), municipiul Bistrița</w:t>
            </w:r>
            <w:bookmarkEnd w:id="9"/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”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>Hotărârea nr.143/25.06.2025 privind aprobarea încheierii Actului adiţional nr.1 la Acordul de parteneriat încheiat între Municipiul Bistrița și Compania Națională de Administrare a Infrastructurii Rutiere S.A., pentru realizarea obiectivului de investiții “Pasaj denivelat pe DN 17 intersecție cu VBN – varianta de ocolire a municipiului Bistrița”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eastAsia="en-GB"/>
              </w:rPr>
              <w:t>Hotărârea nr.144/25.06.2025</w:t>
            </w:r>
            <w:r>
              <w:rPr>
                <w:rFonts w:eastAsia="Calibri" w:cs="Arial" w:ascii="Arial" w:hAnsi="Arial"/>
                <w:b/>
                <w:bCs/>
                <w:color w:val="FF0000"/>
                <w:sz w:val="28"/>
                <w:szCs w:val="28"/>
                <w:shd w:fill="FFFFFF" w:val="clear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</w:rPr>
              <w:t xml:space="preserve">privind aprobarea încheierii Actului adiţional nr.1 la Acordul de parteneriat 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en-US" w:eastAsia="en-US"/>
              </w:rPr>
              <w:t xml:space="preserve">încheiat 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</w:rPr>
              <w:t xml:space="preserve">între Municipiul Bistrița și Compania Națională de Administrare a Infrastructurii Rutiere S.A., pentru realizarea obiectivului de investiții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“Pasaj denivelat pe DN17 intersecție cu acces la Kaufland şi Cibela, Municipiul Bistriţa”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shd w:fill="FFFFFF" w:val="clear"/>
                <w:lang w:eastAsia="en-GB"/>
              </w:rPr>
              <w:t>Hotărârea nr.145/25.06.2025</w:t>
            </w:r>
            <w:r>
              <w:rPr>
                <w:rFonts w:eastAsia="Calibri" w:cs="Arial" w:ascii="Arial" w:hAnsi="Arial"/>
                <w:b/>
                <w:bCs/>
                <w:color w:val="FF0000"/>
                <w:sz w:val="28"/>
                <w:szCs w:val="28"/>
                <w:shd w:fill="FFFFFF" w:val="clear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</w:rPr>
              <w:t xml:space="preserve">privind aprobarea încheierii Actului adiţional nr.1 la Acordul de parteneriat 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en-US" w:eastAsia="en-US"/>
              </w:rPr>
              <w:t xml:space="preserve">încheiat 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</w:rPr>
              <w:t xml:space="preserve">între Municipiul Bistrița și Compania Națională de Administrare a Infrastructurii Rutiere S.A., pentru realizarea obiectivului de investiții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“</w:t>
            </w:r>
            <w:bookmarkStart w:id="10" w:name="_Hlk188872910"/>
            <w:r>
              <w:rPr>
                <w:rFonts w:cs="Arial" w:ascii="Arial" w:hAnsi="Arial"/>
                <w:color w:val="FF0000"/>
                <w:sz w:val="28"/>
                <w:szCs w:val="28"/>
              </w:rPr>
              <w:t>Pasaj denivelat pe DN 17 intersecție cu acces zona Altex, municipiul Bistrița</w:t>
            </w:r>
            <w:bookmarkEnd w:id="10"/>
            <w:r>
              <w:rPr>
                <w:rFonts w:cs="Arial" w:ascii="Arial" w:hAnsi="Arial"/>
                <w:color w:val="FF0000"/>
                <w:sz w:val="28"/>
                <w:szCs w:val="28"/>
              </w:rPr>
              <w:t>”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Tehnică;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ția Patrimoniu;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S-a încheiat acordul de parteneriat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eastAsia="en-US"/>
              </w:rPr>
              <w:t xml:space="preserve">între Municipiul Bistrița și Compania Națională de Administrare a Infrastructurii Rutiere S.A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3.08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>DIRECTOR EXECUTIV,                                                                     ÎNTOCMIT,</w:t>
      </w:r>
    </w:p>
    <w:p>
      <w:pPr>
        <w:pStyle w:val="Normal"/>
        <w:spacing w:before="0" w:after="0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>LIA IVAȘCU                                                                           ANAMARIA RU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10:00Z</dcterms:created>
  <dc:creator>Morar</dc:creator>
  <dc:description/>
  <cp:keywords/>
  <dc:language>en-US</dc:language>
  <cp:lastModifiedBy>Dorina-Maria MORARIU</cp:lastModifiedBy>
  <cp:lastPrinted>2025-06-20T09:34:00Z</cp:lastPrinted>
  <dcterms:modified xsi:type="dcterms:W3CDTF">2025-08-14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59F525D48C488B55F5BC8E7BF00_12</vt:lpwstr>
  </property>
  <property fmtid="{D5CDD505-2E9C-101B-9397-08002B2CF9AE}" pid="3" name="KSOProductBuildVer">
    <vt:lpwstr>1033-12.2.0.21179</vt:lpwstr>
  </property>
</Properties>
</file>